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-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-190500</wp:posOffset>
                </wp:positionV>
                <wp:extent cx="5845810" cy="913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9137650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drawing>
                                <wp:inline distT="0" distB="0" distL="0" distR="0">
                                  <wp:extent cx="878840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Hercegovačko – neretvanska župan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GRAD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0"/>
                              </w:rPr>
                              <w:t>MOS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63" w:hanging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ind w:left="6381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w w:val="1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 D L U K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O DAVANJU SUGLASNOSTI  NA  STATU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w w:val="1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w w:val="120"/>
                              </w:rPr>
                              <w:t>USTANOVE “DJEČJI VRTIĆI”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1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Predlagač 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 xml:space="preserve">Obrađivač : Odjel za društvene djelatnosti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20"/>
                              </w:rPr>
                              <w:t>Mostar, svibanj 2021. god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0.3pt;height:719.5pt;mso-wrap-distance-left:9.05pt;mso-wrap-distance-right:9.05pt;mso-wrap-distance-top:0pt;mso-wrap-distance-bottom:0pt;margin-top:-1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w w:val="120"/>
                        </w:rPr>
                        <w:drawing>
                          <wp:inline distT="0" distB="0" distL="0" distR="0">
                            <wp:extent cx="878840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Hercegovačko – neretvanska župani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GRAD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w w:val="120"/>
                        </w:rPr>
                        <w:t>MOST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963" w:hanging="0"/>
                        <w:jc w:val="both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imes New Roman"/>
                        </w:rPr>
                        <w:t xml:space="preserve">                             </w:t>
                      </w:r>
                      <w:r>
                        <w:rPr>
                          <w:rFonts w:cs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Hrvatski jezik</w:t>
                      </w:r>
                    </w:p>
                    <w:p>
                      <w:pPr>
                        <w:pStyle w:val="Normal"/>
                        <w:ind w:left="6381" w:hanging="0"/>
                        <w:rPr>
                          <w:b/>
                          <w:b/>
                          <w:i/>
                          <w:i/>
                          <w:iCs/>
                          <w:w w:val="120"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iCs/>
                          <w:w w:val="12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b/>
                          <w:w w:val="1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 D L U K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O DAVANJU SUGLASNOSTI  NA  STATU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rFonts w:cs="Times New Roman"/>
                          <w:b/>
                          <w:w w:val="120"/>
                        </w:rPr>
                        <w:t xml:space="preserve">  </w:t>
                      </w:r>
                      <w:r>
                        <w:rPr>
                          <w:b/>
                          <w:w w:val="120"/>
                        </w:rPr>
                        <w:t>USTANOVE “DJEČJI VRTIĆI”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10"/>
                          <w:sz w:val="28"/>
                        </w:rPr>
                      </w:pPr>
                      <w:r>
                        <w:rPr>
                          <w:b/>
                          <w:w w:val="11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sz w:val="28"/>
                        </w:rPr>
                      </w:pPr>
                      <w:r>
                        <w:rPr>
                          <w:b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Predlagač : Gradonačelnik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 xml:space="preserve">Obrađivač : Odjel za društvene djelatnosti 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20"/>
                        </w:rPr>
                        <w:t>Mostar, svibanj 2021. godine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w w:val="120"/>
                          <w:lang w:val="en-GB"/>
                        </w:rPr>
                      </w:pPr>
                      <w:r>
                        <w:rPr>
                          <w:rFonts w:cs="Times New Roman"/>
                          <w:w w:val="1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lang w:val="en-GB"/>
                        </w:rPr>
                      </w:pPr>
                      <w:r>
                        <w:rPr>
                          <w:rFonts w:cs="Times New Roman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ind w:firstLine="708"/>
        <w:jc w:val="both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TextBody"/>
        <w:ind w:firstLine="709"/>
        <w:rPr/>
      </w:pPr>
      <w:r>
        <w:rPr/>
        <w:t>Na temelju članka 54. Zakona o predškolskom odgoju HNŽ-e ("Narodne novine Hercegovačko-neretvanske županije" broj 5/00) i članka 28. Statuta Grada Mostara ("Gradski službeni glasnik Grada Mostara" broj 4/04 i “Službeni glasnik Grada Mostara broj 8/09 i 15/10), Gradsko vijeće Grada Mostara na sjednici održanoj dana _____________2021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na Statu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nove “Dječji vrtići”  Mos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1.</w:t>
      </w:r>
    </w:p>
    <w:p>
      <w:pPr>
        <w:pStyle w:val="Normal"/>
        <w:ind w:firstLine="709"/>
        <w:jc w:val="both"/>
        <w:rPr/>
      </w:pPr>
      <w:r>
        <w:rPr/>
        <w:t xml:space="preserve">Daje se suglasnost na  Statut Ustanove “Dječji vrtići”  Mostar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Statut Ustanove “Dječji vrtići” Mostar broj: 01-UV-370/21 od 30.04.2021. godine donijelo je Upravno vijeće Ustano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TextBody"/>
        <w:ind w:firstLine="709"/>
        <w:rPr/>
      </w:pPr>
      <w:r>
        <w:rPr/>
        <w:t>Ova Odluka stupa na snagu osam dana od dana objavljivanja u  Službenom glasniku Grada Mos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</w:t>
      </w:r>
      <w:r>
        <w:rPr>
          <w:b/>
        </w:rPr>
        <w:t xml:space="preserve">Predsjednik </w:t>
      </w:r>
    </w:p>
    <w:p>
      <w:pPr>
        <w:pStyle w:val="Normal"/>
        <w:rPr/>
      </w:pPr>
      <w:r>
        <w:rPr/>
        <w:t>Dj. broj:____________/2021</w:t>
      </w:r>
    </w:p>
    <w:p>
      <w:pPr>
        <w:pStyle w:val="Heading1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</w:rPr>
        <w:t xml:space="preserve">Mostar,_______2021. godine     </w:t>
      </w:r>
      <w:r>
        <w:rPr>
          <w:rFonts w:cs="Times New Roman" w:ascii="Times New Roman" w:hAnsi="Times New Roman"/>
        </w:rPr>
        <w:t xml:space="preserve">                                                          Salem Marić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R A Z L O Ž E NJ E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ni temelj za donošenje Odluk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9"/>
        <w:rPr/>
      </w:pPr>
      <w:r>
        <w:rPr/>
        <w:t>Pravni temelj za donošenje navedene Odluke je odredba članka 54. Zakona o predškolskom odgoju ("Narodne novine Hercegovačko-neretvanske županije" broj  5/00) kojom je, između ostalog, predviđeno da Upravno vijeće Ustanove donosi Statut ustanove uz suglasnost osnivača i ocjene o suglasnosti Statuta sa zakonom i drugim propisima koju daje Ministarstvo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Ovlast za donošenje predmetne Odluke od strane Gradskog vijeća dana je odredbom članka 28. Statuta Grada Mostara ("Gradski službeni glasnik Grada Mostara" broj 4/04 i “Službeni glasnik Grada Mostara” broj 8/09 i 15/10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Razlozi donošenja Odlu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pravno vijeće Ustanove “Dječji vrtići” Mostar donijelo je Statut Ustanove kako bi isti uskladio sa Odlukom o klasifikaciji djelatnosti  Bosne i Hercegovine 2010 („Službeni glasnik BiH“ broj: 47/10), potrebama ustanove i omogućio jednostavno i efikasno korištenje Statuta. Isti je dostavio na suglasnost Gradu Mostaru kao osnivač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>Odjel za društvene djelatnosti Grada Mostara razmotrio je tekst Statuta Ustanove “Dječji vrtići” Mostar i mišljenja je da je isti u skladu s odredbama  Zakona o predškolskom odgoju i drugim propisima kojima je uređena oblast predškolskog odgoja, te predlaže da se donese odluka kao u prijedlog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Sredstva za realizaciju Odlu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rovođenje Odluke ne iziskuje dodatna financijska sredstva u Proračunu Grad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195" cy="1346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0.6pt;mso-wrap-distance-left:0pt;mso-wrap-distance-right:0pt;mso-wrap-distance-top:0pt;mso-wrap-distance-bottom:0pt;margin-top:0.05pt;mso-position-vertical-relative:text;margin-left:225.4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w w:val="120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Zadanifontodlomka1">
    <w:name w:val="Zadani font odlomka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PageNumber">
    <w:name w:val="Page Number"/>
    <w:basedOn w:val="WWZadanifontodlomka"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20" w:leader="none"/>
        <w:tab w:val="right" w:pos="8791" w:leader="dot"/>
      </w:tabs>
      <w:ind w:left="360" w:right="0" w:hanging="0"/>
    </w:pPr>
    <w:rPr/>
  </w:style>
  <w:style w:type="paragraph" w:styleId="Tijelotekstauvlaka21">
    <w:name w:val="Tijelo teksta - uvlaka 21"/>
    <w:basedOn w:val="Normal"/>
    <w:qFormat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uvlaka31">
    <w:name w:val="Tijelo teksta - uvlaka 31"/>
    <w:basedOn w:val="Normal"/>
    <w:qFormat/>
    <w:pPr>
      <w:ind w:left="708" w:right="0" w:hanging="0"/>
      <w:jc w:val="both"/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7:00Z</dcterms:created>
  <dc:creator>b</dc:creator>
  <dc:description/>
  <cp:keywords/>
  <dc:language>en-US</dc:language>
  <cp:lastModifiedBy>Božo Ćorić</cp:lastModifiedBy>
  <cp:lastPrinted>2010-04-27T13:33:00Z</cp:lastPrinted>
  <dcterms:modified xsi:type="dcterms:W3CDTF">2021-05-18T09:00:00Z</dcterms:modified>
  <cp:revision>18</cp:revision>
  <dc:subject/>
  <dc:title>Na  osnovu člana 64</dc:title>
</cp:coreProperties>
</file>